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199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853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275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886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26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624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398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496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647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156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902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171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891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623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803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