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18511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926138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104189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327143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48238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306661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727260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54173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244909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700900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65919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50497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591998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