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348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8025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3361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6315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140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531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042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475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6214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754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785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4756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1517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248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086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3830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9286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