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924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163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376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949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189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5407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1519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00753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79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850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918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984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9296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0292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144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