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90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293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1273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035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8595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748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5175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582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5633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3358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76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5146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826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