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563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014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7596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199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26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346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507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238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038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631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308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407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450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722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212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3446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337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