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369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604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7200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464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532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768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658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78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143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46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535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0191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3153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961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468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