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556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510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616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0852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113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643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410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838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705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8908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446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659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9240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