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039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922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570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429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726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06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635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100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198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7877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819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961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297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809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414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276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978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