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5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4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9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53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70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6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04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15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83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89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73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1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5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