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4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06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34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2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563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943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25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16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36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85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54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90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841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