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047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894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8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0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11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46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160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89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59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42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4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9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618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33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530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142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21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