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51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952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354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565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460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95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637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588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32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25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404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827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141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390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696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