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404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693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551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7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19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721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23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417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1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557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47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598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428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