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08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79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112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41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6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378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740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349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88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44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2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91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4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655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658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65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