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146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294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220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447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974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282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988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0690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652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366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840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861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381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09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032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