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888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438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988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854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635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77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489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893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714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342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527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683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079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