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78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586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20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686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721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3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96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97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703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25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423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421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326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273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588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94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17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