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824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103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034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592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70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645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730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476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696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304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830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083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911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892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128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