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00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728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706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658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554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886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610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490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919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46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713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899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756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