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60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803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16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5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925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57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654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6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190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749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9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11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0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45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5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319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20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