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7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466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445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650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846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36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77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025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49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87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87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47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485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200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755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