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7298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60144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80419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8344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54036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36841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90412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7330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7732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85170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739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7847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2390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