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473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235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189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73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611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312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587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820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908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550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037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908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613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438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44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432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266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