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4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851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087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244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756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512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802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911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318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6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265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596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1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86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905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