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7114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62588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74459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98466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63378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0011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35454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17874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76406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7409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65549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28148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25375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