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568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506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034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577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149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673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918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6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334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883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605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956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651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730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127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454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784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