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8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84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31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20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57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796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091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3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16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936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1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42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4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82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