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46901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67346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45207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33866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5674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11580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63001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53765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38363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603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13880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72569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22250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