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15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3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35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64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29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8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77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26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22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8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64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0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82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0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3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2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7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