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046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404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627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288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914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592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445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776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244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282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630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532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133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041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699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