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9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362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418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69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345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49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5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23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848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76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4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5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96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