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72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73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491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17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97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08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984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76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599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595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491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171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333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326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977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098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037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