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16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849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86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88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33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98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98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33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90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223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97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81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92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414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39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