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80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50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89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49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9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59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58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66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5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86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8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62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12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