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76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225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78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43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830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7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71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00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46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08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5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2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09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0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33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735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3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