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897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3094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5085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587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8234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6095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244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3672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1545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1662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3745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4360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159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1091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14850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