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3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72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16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43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78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17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47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92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91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18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89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87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