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262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31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08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473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45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248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28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103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375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286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689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3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366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124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905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34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821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