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78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92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35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921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883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82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84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42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26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544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730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62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307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596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08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