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73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668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60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01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163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481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6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586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81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85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209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53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349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