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7201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373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6867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035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625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470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044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134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8103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728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656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390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0278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069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53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889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7618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