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60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9580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0971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120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2040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5173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4522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0430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2739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2018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0778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2386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3273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2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2758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