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8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42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9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334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48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4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834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8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78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38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6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0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4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