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480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2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25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988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37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8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744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96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421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772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112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442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874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479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273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110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481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