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932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409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828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776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239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333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654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289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67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843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844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614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6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118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072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