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500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149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416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742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066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41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2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253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44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921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72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748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58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