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374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541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897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700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669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260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772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405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525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573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662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448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142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236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834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858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386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