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9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810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93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33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170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91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967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762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02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294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50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88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571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552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07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