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48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648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915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350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316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618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687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837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267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791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337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207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665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